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6379" w:hanging="0"/>
        <w:outlineLvl w:val="2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9" w:hanging="0"/>
        <w:outlineLvl w:val="2"/>
        <w:rPr/>
      </w:pPr>
      <w:r>
        <w:rPr/>
        <w:t>Приказом Управления имущественных отношений</w:t>
        <w:br/>
        <w:t>Администрации ЗАТО Севе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0" w:hanging="0"/>
        <w:outlineLvl w:val="2"/>
        <w:rPr/>
      </w:pPr>
      <w:r>
        <w:rPr/>
        <w:t>от 29.12.2014г. № 126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едомственная целевая программа ЗАТО Северск</w:t>
      </w:r>
    </w:p>
    <w:p>
      <w:pPr>
        <w:pStyle w:val="Normal"/>
        <w:widowControl w:val="false"/>
        <w:autoSpaceDE w:val="false"/>
        <w:jc w:val="center"/>
        <w:rPr/>
      </w:pPr>
      <w:r>
        <w:rPr/>
        <w:t>«Организация лесохозяйственных мероприятий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265"/>
      <w:bookmarkEnd w:id="0"/>
      <w:r>
        <w:rPr/>
        <w:t>Паспорт ведомственной целев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9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261"/>
        <w:gridCol w:w="1779"/>
        <w:gridCol w:w="1423"/>
        <w:gridCol w:w="1560"/>
        <w:gridCol w:w="1670"/>
      </w:tblGrid>
      <w:tr>
        <w:trPr>
          <w:trHeight w:val="5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Б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имущественных отношений Администрации ЗАТО Северск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 ЗАТО Северск, в состав которой включается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е управление муниципальным имуществом ЗАТО Северск на 2015-2017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 муниципальной программы ЗАТО Северск, в состав которой включается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устойчивого управления лесами ЗАТО Северск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Улучшение санитарного состояния лесов ЗАТО Северск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Реализация лесохозяйственных мероприятий</w:t>
            </w:r>
          </w:p>
        </w:tc>
      </w:tr>
      <w:tr>
        <w:trPr/>
        <w:tc>
          <w:tcPr>
            <w:tcW w:w="9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конечные результаты реализации ВЦ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казателей конечного результа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систематического контроля за санитарным состоянием лес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ВЦП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расходов бюджета ЗАТО Северск на реализацию ВЦП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ы классификации расходов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4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52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8,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" w:name="Par358"/>
      <w:bookmarkStart w:id="2" w:name="Par358"/>
      <w:bookmarkEnd w:id="2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68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Б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имущественных отношений Администрации ЗАТО Северс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Организация лесохозяйственных мероприятий»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3" w:name="Par365"/>
      <w:bookmarkStart w:id="4" w:name="Par365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Характеристика проблемы и цели СБП, на реш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или реализацию которых направлена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061"/>
        <w:gridCol w:w="657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ктеристика состояния развития сферы деятельности СБП (по состоянию на момент разработки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еса ЗАТО Северск занимают площадь 32527 га и подлежат охране, защите и воспроизводству в соответствии с лесным законодательством Российской Федерации </w:t>
            </w:r>
          </w:p>
        </w:tc>
      </w:tr>
      <w:tr>
        <w:trPr>
          <w:trHeight w:val="128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ание проблем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материалах лесоустройства 2010 года запроектирован объем лесохозяйственных мероприятий. Так, уборке от  захламленности подлежат 64 га, уходу за лесом, не связанному с заготовкой древесины – 18,6 га. Невыполнение установленных объемов повлечет ухудшение состояния лесов и неисполнение лесохозяйственного регламента 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ание цели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Улучшение санитарного состояния лесов ЗАТО Северск </w:t>
            </w:r>
          </w:p>
        </w:tc>
      </w:tr>
      <w:tr>
        <w:trPr>
          <w:trHeight w:val="60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я работ по решению проблем и достижению цели ВЦ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остижения цели осуществляются лесохозяйственные работы (услуги):</w:t>
            </w:r>
          </w:p>
          <w:p>
            <w:pPr>
              <w:pStyle w:val="Normal"/>
              <w:rPr/>
            </w:pPr>
            <w:r>
              <w:rPr/>
              <w:t>1) по защите лесов;</w:t>
            </w:r>
          </w:p>
          <w:p>
            <w:pPr>
              <w:pStyle w:val="Normal"/>
              <w:rPr/>
            </w:pPr>
            <w:r>
              <w:rPr/>
              <w:t>2) по воспроизводству ле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3) по расчистке лесных территорий от захламле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" w:name="Par377"/>
      <w:bookmarkEnd w:id="5"/>
      <w:r>
        <w:rPr/>
        <w:t>Описание показателей ВЦП и методик</w:t>
      </w:r>
    </w:p>
    <w:p>
      <w:pPr>
        <w:pStyle w:val="Normal"/>
        <w:widowControl w:val="false"/>
        <w:autoSpaceDE w:val="false"/>
        <w:jc w:val="center"/>
        <w:rPr/>
      </w:pPr>
      <w:r>
        <w:rPr/>
        <w:t>их расчета и/или получения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700"/>
        <w:gridCol w:w="2160"/>
        <w:gridCol w:w="4860"/>
      </w:tblGrid>
      <w:tr>
        <w:trPr>
          <w:trHeight w:val="3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, ц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 методик</w:t>
            </w:r>
          </w:p>
        </w:tc>
      </w:tr>
      <w:tr>
        <w:trPr>
          <w:trHeight w:val="4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ВЦ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санитарного состояния лесов ЗАТО Севе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истематического контроля </w:t>
            </w:r>
          </w:p>
          <w:p>
            <w:pPr>
              <w:pStyle w:val="Normal"/>
              <w:rPr/>
            </w:pPr>
            <w:r>
              <w:rPr/>
              <w:t xml:space="preserve">за санитарным состоянием лес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/В *100 = С, где 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 – фактическая площадь обследования, га;</w:t>
            </w:r>
          </w:p>
          <w:p>
            <w:pPr>
              <w:pStyle w:val="Normal"/>
              <w:rPr/>
            </w:pPr>
            <w:r>
              <w:rPr/>
              <w:t xml:space="preserve">В – запланированная площадь обследования, га; </w:t>
            </w:r>
          </w:p>
          <w:p>
            <w:pPr>
              <w:pStyle w:val="Normal"/>
              <w:rPr/>
            </w:pPr>
            <w:r>
              <w:rPr/>
              <w:t xml:space="preserve">С – процент исполнения, % 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rPr/>
            </w:pPr>
            <w:r>
              <w:rPr/>
              <w:t xml:space="preserve">1) Процент выполнения объема лесохозяйственных работ, %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Площадь участка лесных насаждений, охваченная лесохозяйственными работами, г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/В *100 = С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А – фактический объем лесохозяйственных работ, 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В – запланированный объем лесохозяйственных работ, г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 xml:space="preserve">С – процент исполнения, %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лесохозяйственных работ  планируется по материалам лесоустройства 2010 г. по Лесничеству ЗАТО Северск Томской области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396"/>
      <w:bookmarkEnd w:id="6"/>
      <w:r>
        <w:rPr/>
        <w:t>Порядок управления ВЦП</w:t>
      </w:r>
    </w:p>
    <w:p>
      <w:pPr>
        <w:pStyle w:val="Normal"/>
        <w:widowControl w:val="false"/>
        <w:autoSpaceDE w:val="false"/>
        <w:jc w:val="center"/>
        <w:rPr/>
      </w:pPr>
      <w:r>
        <w:rPr/>
        <w:t>(описание механизма ее реализации), формы и порядок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существления мониторинга реализации ВЦП, сроки </w:t>
      </w:r>
    </w:p>
    <w:p>
      <w:pPr>
        <w:pStyle w:val="Normal"/>
        <w:widowControl w:val="false"/>
        <w:autoSpaceDE w:val="false"/>
        <w:jc w:val="center"/>
        <w:rPr/>
      </w:pPr>
      <w:r>
        <w:rPr/>
        <w:t>и порядок формирования отчета о реализации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48"/>
        <w:gridCol w:w="2494"/>
        <w:gridCol w:w="2381"/>
        <w:gridCol w:w="1897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за реализацию ВЦП в целом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мяков Николай Емельянович – начальник Управления имущественных отношений Администрации ЗАТО Северск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дготовка и представление в установленном порядке бюджетной заявки на мероприятия по ВЦП на очередной финансовый год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Заключение контрактов с подрядными организациями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Мониторинг выполнения системы программных мероприяти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Контроль за рациональным использованием выделяемых финансовых средст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 Подведение итогов реализации ВЦП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гин Александр Сергеевич – начальник отдела муниципального лесного контроля и надзора Управления имущественных отношений Администрации ЗАТО Северск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текущего мониторинга реализации ВЦ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жекварталь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10 числа месяца, следующего </w:t>
              <w:br/>
              <w:t xml:space="preserve">за отчетным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формирования годового отчета о реализации ВЦ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10 апреля года, следующего </w:t>
              <w:br/>
              <w:t>за отчетным годом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установления форм текуще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гласно Форме </w:t>
              <w:br/>
              <w:t xml:space="preserve">4 Порядка разработки, утверждения, реализации </w:t>
              <w:br/>
              <w:t xml:space="preserve">и мониторинга реализации ведомственных целевых программ ЗАТО Северск,  утвержденного Постановлением Администрации ЗАТО Северс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2.02.2012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228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установления форм годово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гласно Форме </w:t>
              <w:br/>
              <w:t xml:space="preserve">5 Порядка разработки, утверждения, реализации </w:t>
              <w:br/>
              <w:t xml:space="preserve">и мониторинга реализации ведомственных целевых программ ЗАТО Северск, утвержденного Постановлением Администрации ЗАТО Северс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 02.02.2012 </w:t>
              <w:br/>
              <w:t xml:space="preserve">№ 228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7" w:name="Par416"/>
      <w:bookmarkStart w:id="8" w:name="Par416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ценка рисков реализации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94"/>
        <w:gridCol w:w="5426"/>
        <w:gridCol w:w="180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утренние риски реализации ВЦП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воеврем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шние риски реализации ВЦП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ами местного самоуправления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х правовых а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ж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ля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ероятн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едусматрива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9" w:name="Par428"/>
      <w:bookmarkEnd w:id="9"/>
      <w:r>
        <w:rPr/>
        <w:t>Методика оценки экономической и обществе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реализации ВЦП и по возмож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овое значение экономической и обществе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реализации ВЦ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0"/>
        <w:gridCol w:w="3240"/>
        <w:gridCol w:w="1980"/>
        <w:gridCol w:w="2520"/>
      </w:tblGrid>
      <w:tr>
        <w:trPr>
          <w:trHeight w:val="15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лесохозяйствен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2 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яется </w:t>
              <w:br/>
              <w:t xml:space="preserve">на основании лесохозяйственных назнач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материалов лесоустройства 2010 года по Лесничеству ЗАТО Северск</w:t>
            </w:r>
          </w:p>
        </w:tc>
      </w:tr>
      <w:tr>
        <w:trPr>
          <w:trHeight w:val="11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0" w:name="Par456"/>
      <w:bookmarkStart w:id="11" w:name="Par456"/>
      <w:bookmarkEnd w:id="11"/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68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Б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имущественных отношений Администрации ЗАТО Северс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Организация лесохозяйственных мероприятий»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 ВЦ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2" w:name="Par465"/>
      <w:bookmarkEnd w:id="12"/>
      <w:r>
        <w:rPr/>
        <w:t>Мероприятия ВЦП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15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2"/>
        <w:gridCol w:w="1728"/>
        <w:gridCol w:w="1980"/>
        <w:gridCol w:w="720"/>
        <w:gridCol w:w="756"/>
        <w:gridCol w:w="648"/>
        <w:gridCol w:w="756"/>
        <w:gridCol w:w="900"/>
        <w:gridCol w:w="720"/>
        <w:gridCol w:w="756"/>
        <w:gridCol w:w="756"/>
        <w:gridCol w:w="756"/>
        <w:gridCol w:w="2088"/>
        <w:gridCol w:w="720"/>
        <w:gridCol w:w="720"/>
        <w:gridCol w:w="720"/>
      </w:tblGrid>
      <w:tr>
        <w:trPr>
          <w:trHeight w:val="61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ая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ю В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рганизаций,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щих в реализации меропри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кономиче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ропри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13" w:name="Par507"/>
            <w:bookmarkEnd w:id="13"/>
            <w:r>
              <w:rPr>
                <w:sz w:val="20"/>
                <w:szCs w:val="20"/>
              </w:rPr>
              <w:t>Показатель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</w:tr>
      <w:tr>
        <w:trPr>
          <w:trHeight w:val="161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3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лесохозяйствен-ный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 работы (услуги) по защите лес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 работы (услуги) по воспроизводству лес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 работы (услуги) по расчистке лесн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С  января 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по декабрь 20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гин А.С. начальник отдела муниципальн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го контроля и надзо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КУ «Лесничество ЗАТО Северс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Управление имущественных отношений Администрации ЗАТО Северск, МКУ «Лесничество ЗАТО Северс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 объем систематического контроля 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анитарным состоянием лесов, га; 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/>
            </w:pPr>
            <w:r>
              <w:rPr>
                <w:sz w:val="20"/>
                <w:szCs w:val="20"/>
              </w:rPr>
              <w:t xml:space="preserve">2) процент выполнения объема лесохозяйственных работ, % </w:t>
            </w:r>
          </w:p>
          <w:p>
            <w:pPr>
              <w:pStyle w:val="Normal"/>
              <w:widowControl w:val="false"/>
              <w:autoSpaceDE w:val="false"/>
              <w:ind w:right="-4" w:hanging="0"/>
              <w:rPr/>
            </w:pPr>
            <w:r>
              <w:rPr>
                <w:sz w:val="20"/>
                <w:szCs w:val="20"/>
              </w:rPr>
              <w:t>3) площадь участка лесных насаждений, охваченная лесохозяйственными работами, 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16:00Z</dcterms:created>
  <dc:creator>Ильина</dc:creator>
  <dc:description/>
  <cp:keywords/>
  <dc:language>en-US</dc:language>
  <cp:lastModifiedBy>Новоселов</cp:lastModifiedBy>
  <cp:lastPrinted>2014-12-29T12:43:00Z</cp:lastPrinted>
  <dcterms:modified xsi:type="dcterms:W3CDTF">2014-12-29T06:44:00Z</dcterms:modified>
  <cp:revision>11</cp:revision>
  <dc:subject/>
  <dc:title>Документ предоставлен КонсультантПлюс</dc:title>
</cp:coreProperties>
</file>